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ст коррекции рабочей программы по предмету «Русский язык. 2 класс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: Галимова Э.Т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863" w:type="dxa"/>
        <w:jc w:val="left"/>
        <w:tblInd w:w="-5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8"/>
        <w:gridCol w:w="2467"/>
        <w:gridCol w:w="1681"/>
        <w:gridCol w:w="1644"/>
        <w:gridCol w:w="1817"/>
        <w:gridCol w:w="1775"/>
        <w:gridCol w:w="2156"/>
        <w:gridCol w:w="3075"/>
      </w:tblGrid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ро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мое количество часов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количество часов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корректировки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 корректировки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сурс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ультатив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форм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еоконференция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а сдачи заданий 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-13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 апреля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гол. Изменение глаголов по числам. Изменение глаголов по временам. Роль глагола в образовании предложения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станционное обучение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отнение материал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форма Учи.ру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WhatsApp 89172744535 или н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электронную почту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tabrisovna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@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mail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ru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-1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8 апре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ль глагола в образовании предложения. Проверочная работа по теме «Глагол»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станционное обучение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отнение материал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форма Учи.ру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форма Учи.ру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-13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 апреля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 над ошибками Имя прилагательно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ль имён прилагательных в речи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станционное обучение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отнение материал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форма Учи.ру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WhatsApp 89172744535 или н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электронную почту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tabrisovna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@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mail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ru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1T06:33:00Z</dcterms:created>
  <dc:creator>директор</dc:creator>
  <dc:description/>
  <dc:language>en-US</dc:language>
  <cp:lastModifiedBy>директор</cp:lastModifiedBy>
  <dcterms:modified xsi:type="dcterms:W3CDTF">2020-04-01T06:36:00Z</dcterms:modified>
  <cp:revision>1</cp:revision>
  <dc:subject/>
  <dc:title/>
</cp:coreProperties>
</file>